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3517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7.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9</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0 Oktober 2009</w:t>
      </w:r>
    </w:p>
    <w:p>
      <w:pPr>
        <w:pStyle w:val="Normal"/>
        <w:ind w:left="3261" w:hanging="0"/>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1199068237"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1597631081"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221021773"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579143994"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1023221799"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974046128"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1297348203"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25: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