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bCs/>
          <w:iCs/>
          <w:sz w:val="36"/>
          <w:szCs w:val="36"/>
          <w:lang w:val="id-ID" w:eastAsia="en-US"/>
        </w:rPr>
      </w:pPr>
      <w:r>
        <w:rPr>
          <w:rFonts w:cs="Arial" w:ascii="Calibri" w:hAnsi="Calibri"/>
          <w:b/>
          <w:bCs/>
          <w:iCs/>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42545</wp:posOffset>
                </wp:positionV>
                <wp:extent cx="1408430" cy="795655"/>
                <wp:effectExtent l="5080" t="5080" r="5715" b="0"/>
                <wp:wrapNone/>
                <wp:docPr id="1" name=""/>
                <a:graphic xmlns:a="http://schemas.openxmlformats.org/drawingml/2006/main">
                  <a:graphicData uri="http://schemas.microsoft.com/office/word/2010/wordprocessingGroup">
                    <wpg:wgp>
                      <wpg:cNvGrpSpPr/>
                      <wpg:grpSpPr>
                        <a:xfrm>
                          <a:off x="0" y="0"/>
                          <a:ext cx="1408320" cy="795600"/>
                          <a:chOff x="0" y="0"/>
                          <a:chExt cx="1408320" cy="795600"/>
                        </a:xfrm>
                      </wpg:grpSpPr>
                      <wpg:grpSp>
                        <wpg:cNvGrpSpPr/>
                        <wpg:grpSpPr>
                          <a:xfrm>
                            <a:off x="0" y="87480"/>
                            <a:ext cx="1408320" cy="708120"/>
                          </a:xfrm>
                        </wpg:grpSpPr>
                        <wps:wsp>
                          <wps:cNvSpPr/>
                          <wps:spPr>
                            <a:xfrm>
                              <a:off x="0" y="0"/>
                              <a:ext cx="1408320" cy="6267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37080"/>
                              <a:ext cx="1325880" cy="54792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181800"/>
                              <a:ext cx="328320" cy="1105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80280"/>
                              <a:ext cx="279360" cy="820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453600"/>
                              <a:ext cx="281160" cy="8568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24000"/>
                              <a:ext cx="326520" cy="10908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65520"/>
                              <a:ext cx="405000" cy="10080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196920"/>
                              <a:ext cx="505440" cy="954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24000"/>
                              <a:ext cx="507240" cy="954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448560"/>
                              <a:ext cx="407520" cy="10476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177480"/>
                              <a:ext cx="345600" cy="11484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77040"/>
                              <a:ext cx="289440" cy="838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454320"/>
                              <a:ext cx="297360" cy="8640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24000"/>
                              <a:ext cx="344160" cy="11376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553320"/>
                              <a:ext cx="897120" cy="10080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65772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3.35pt;width:110.9pt;height:58.4pt" coordorigin="3058,67" coordsize="2218,1168">
                <v:group id="shape_0" style="position:absolute;left:3058;top:205;width:2218;height:1031">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205;width:2217;height:986;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263;width:2087;height:862;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491;width:516;height:173;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331;width:439;height:128;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919;width:442;height:134;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715;width:513;height:171;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308;width:637;height:158;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515;width:795;height:14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715;width:798;height:14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911;width:641;height:164;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484;width:543;height:180;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326;width:455;height:131;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920;width:467;height:135;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715;width:541;height:178;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2;top:1076;width:1412;height:158;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67;width:1093;height:1035;mso-wrap-style:none;v-text-anchor:middle">
                  <v:fill o:detectmouseclick="t" type="solid" color2="white"/>
                  <v:stroke color="black" weight="9360" joinstyle="round" endcap="flat"/>
                  <w10:wrap type="none"/>
                </v:shape>
              </v:group>
            </w:pict>
          </mc:Fallback>
        </mc:AlternateContent>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BAN-PT</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STUDI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BADAN AKREDITASI NASIONAL PERGURUAN TINGGI</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0</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layanan/Pengabdian kepada Masyarakat, dan Kerjasama</w:t>
            </w:r>
            <w:r>
              <w:rPr>
                <w:rStyle w:val="IndexLink"/>
                <w:lang w:val="en-US" w:eastAsia="en-US"/>
              </w:rPr>
              <w:tab/>
              <w:t>11</w:t>
            </w:r>
          </w:hyperlink>
        </w:p>
        <w:p>
          <w:pPr>
            <w:pStyle w:val="Contents2"/>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rFonts w:ascii="Arial" w:hAnsi="Arial" w:cs="Arial"/>
          <w:lang w:val="en-US"/>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081852936"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2138925733"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layanan/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1028232102"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556511617"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1423309865" r:id="rId13"/>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1806116500" r:id="rId15"/>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546091030"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banpt</cp:lastModifiedBy>
  <cp:lastPrinted>2005-06-28T19:55:00Z</cp:lastPrinted>
  <dcterms:modified xsi:type="dcterms:W3CDTF">2014-01-17T03:46:00Z</dcterms:modified>
  <cp:revision>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