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039172090"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712021313"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853408646"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253413163"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915509036"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01685593"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669676945"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dc:language>en-US</dc:language>
  <cp:lastModifiedBy>Rochman Natawidjaja</cp:lastModifiedBy>
  <cp:lastPrinted>2005-06-28T19:55:00Z</cp:lastPrinted>
  <dcterms:modified xsi:type="dcterms:W3CDTF">2010-09-15T04:35: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