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31">
            <wp:simplePos x="0" y="0"/>
            <wp:positionH relativeFrom="column">
              <wp:posOffset>2030095</wp:posOffset>
            </wp:positionH>
            <wp:positionV relativeFrom="paragraph">
              <wp:posOffset>-10795</wp:posOffset>
            </wp:positionV>
            <wp:extent cx="1328420" cy="131191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28420" cy="131191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1921510</wp:posOffset>
                </wp:positionH>
                <wp:positionV relativeFrom="paragraph">
                  <wp:posOffset>172720</wp:posOffset>
                </wp:positionV>
                <wp:extent cx="1541145" cy="370840"/>
                <wp:effectExtent l="0" t="0" r="0" b="0"/>
                <wp:wrapNone/>
                <wp:docPr id="2" name="Frame1"/>
                <a:graphic xmlns:a="http://schemas.openxmlformats.org/drawingml/2006/main">
                  <a:graphicData uri="http://schemas.microsoft.com/office/word/2010/wordprocessingShape">
                    <wps:wsp>
                      <wps:cNvSpPr txBox="1"/>
                      <wps:spPr>
                        <a:xfrm>
                          <a:off x="0" y="0"/>
                          <a:ext cx="1541145"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21.35pt;height:29.2pt;mso-wrap-distance-left:9.05pt;mso-wrap-distance-right:9.05pt;mso-wrap-distance-top:0pt;mso-wrap-distance-bottom:0pt;margin-top:13.6pt;mso-position-vertical-relative:text;margin-left:151.3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 xml:space="preserve">AKREDITASI PROGRAM PENDIDIKAN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UB-SPESIALIS OBSTETRI GINEKOLOGI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134" w:right="851" w:gutter="0" w:header="0" w:top="1134"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Pe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Pedidikan Dokter Spesialis. Tim Asesor yang melaksanakan asesmen lapangan sama dengan Tim Asesor untuk asesmen kecukupan dokumen akreditasi yang diajukan oleh Program Studi Pe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Pedidikan Dokter Spesialis, dan unit pengelola Program Studi Pedidikan Dokter Spesialis dalam pelaksanaan asesmen lapangan, yang berisi penjelasan tentang tujuan asesmen lapangan, persiapan Program Studi Pe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 Pe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didikan Dokter Spesialis</w:t>
      </w:r>
    </w:p>
    <w:p>
      <w:pPr>
        <w:pStyle w:val="BodyTextIndent2"/>
        <w:spacing w:lineRule="auto" w:line="240"/>
        <w:rPr/>
      </w:pPr>
      <w:r>
        <w:rPr>
          <w:lang w:val="sv-SE"/>
        </w:rPr>
        <w:t>Dalam rangka persiapan asesmen lapangan,  Program Studi Pe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 Pe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Pedidikan Dokter Spesialis dan </w:t>
      </w:r>
      <w:r>
        <w:rPr>
          <w:lang w:val="nb-NO"/>
        </w:rPr>
        <w:t xml:space="preserve">pimpinan Program Studi Pe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Pedidikan Dokter Spesialis dan pimpinan </w:t>
      </w:r>
      <w:r>
        <w:rPr>
          <w:lang w:val="fi-FI"/>
        </w:rPr>
        <w:t>Program Studi Pe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Pedidikan Dokter Spesialis dan pimpinan </w:t>
      </w:r>
      <w:r>
        <w:rPr>
          <w:lang w:val="fi-FI"/>
        </w:rPr>
        <w:t>Program Studi Pe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Pedidikan Dokter Spesialis dan unit pengelola Program Studi Pedidikan Dokter Spesialis tentang keadaan lapangan lainnya, di lokasi yang terkait.</w:t>
      </w:r>
    </w:p>
    <w:p>
      <w:pPr>
        <w:pStyle w:val="TextBodyIndent"/>
        <w:numPr>
          <w:ilvl w:val="1"/>
          <w:numId w:val="20"/>
        </w:numPr>
        <w:tabs>
          <w:tab w:val="clear" w:pos="720"/>
        </w:tabs>
        <w:spacing w:lineRule="auto" w:line="240"/>
        <w:ind w:left="1276" w:hanging="567"/>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Pedidikan Dokter Spesialis dan dengan </w:t>
      </w:r>
      <w:r>
        <w:rPr>
          <w:lang w:val="es-ES"/>
        </w:rPr>
        <w:t>pimpinan Program Studi Pe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Pedidikan Dokter Spesialis dan unit pengelola Program Studi Pe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Pedidikan Dokter Spesialis dan Unit Pengelola Program Studi Pedidikan Dokter Spesialis</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Pedidikan Dokter Spesialis dan pimpinan </w:t>
      </w:r>
      <w:r>
        <w:rPr>
          <w:lang w:val="nb-NO"/>
        </w:rPr>
        <w:t>Program Studi Pe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Pedidikan Dokter Spesialis dan pimpinan </w:t>
      </w:r>
      <w:r>
        <w:rPr>
          <w:lang w:val="nb-NO"/>
        </w:rPr>
        <w:t>Program Studi Pe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Pedidikan Dokter Spesialis dan pimpinan </w:t>
      </w:r>
      <w:r>
        <w:rPr>
          <w:lang w:val="it-IT"/>
        </w:rPr>
        <w:t>Program Studi Pedidikan Dokter Spesialis.</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 Pe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Studi Pe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Studi Pedidikan Dokter Spesialis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Pedidikan Dokter Spesialis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Studi Pe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Studi Pedidikan Dokter Spesialis dinyatakan secara spesifik mengenai apa yang dilaksanakan. Misi Program Studi Pedidikan Dokter Spesialis adalah tridharma perguruan tinggi (pendidikan, penelitian, dan pengabdian kepada masyarakat). Keterlaksanaan misi yang diartikulasikan harus merupakan upaya mewujudkan visi Program Studi Pedidikan Dokter Spesialis. </w:t>
      </w:r>
    </w:p>
    <w:p>
      <w:pPr>
        <w:pStyle w:val="Normal"/>
        <w:spacing w:lineRule="auto" w:line="240"/>
        <w:rPr>
          <w:lang w:val="nb-NO"/>
        </w:rPr>
      </w:pPr>
      <w:r>
        <w:rPr>
          <w:lang w:val="nb-NO"/>
        </w:rPr>
      </w:r>
    </w:p>
    <w:p>
      <w:pPr>
        <w:pStyle w:val="Normal"/>
        <w:spacing w:lineRule="auto" w:line="240"/>
        <w:rPr/>
      </w:pPr>
      <w:r>
        <w:rPr>
          <w:lang w:val="id-ID"/>
        </w:rPr>
        <w:t>Program Studi Pedidikan Dokter Spesialis</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Studi Pedidikan Dokter Spesialis (lulusan, hasil penelitian dan </w:t>
      </w:r>
      <w:r>
        <w:rPr>
          <w:lang w:val="nb-NO"/>
        </w:rPr>
        <w:t>pengabdian kepada</w:t>
      </w:r>
      <w:r>
        <w:rPr>
          <w:lang w:val="id-ID"/>
        </w:rPr>
        <w:t xml:space="preserve"> masyarakat). Pernyataan-pernyataan tersebut diketahui, dipahami dan menjadi milik bersama seluruh komponen pengelola Program Studi Pedidikan Dokter Spesialis dan institusi, serta diwujudkan melalui strategi-strategi dan kegiatan terjadwal di Program Studi Pe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Pedidikan Dokter Spesialis.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Pedidikan Dokter Spesialis,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Studi Pe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Studi Pedidikan Dokter Spesialis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Studi Pedidikan Dokter Spesialis harus mencerminkan pelaksanaan </w:t>
      </w:r>
      <w:r>
        <w:rPr>
          <w:bCs/>
          <w:i/>
          <w:lang w:val="id-ID"/>
        </w:rPr>
        <w:t>good university governance</w:t>
      </w:r>
      <w:r>
        <w:rPr>
          <w:lang w:val="id-ID"/>
        </w:rPr>
        <w:t xml:space="preserve"> dan mengakomodasi seluruh nilai, norma, struktur, peran, fungsi, dan aspirasi pemangku kepentingan Program Studi Pedidikan Dokter Spesialis</w:t>
      </w:r>
      <w:r>
        <w:rPr>
          <w:bCs/>
          <w:lang w:val="id-ID"/>
        </w:rPr>
        <w:t xml:space="preserve">. Kepemimpinan Program Studi Pedidikan Dokter Spesialis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Pedidikan Dokter Spesialis.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Studi Pedidikan Dokter Spesialis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Pedidikan Dokter Spesialis,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Pe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Pedidikan Dokter Spesialis, yang meliputi perencanaan, pengorganisasian, penstafan, pengarahan, pengendalian, terutama dalam penggunaan sumber daya pendidikan, agar tercapai efektivitas dan efisiensi penyelenggaraan tridharma perguruan tinggi dalam lingkup Program Studi Pe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Pedidikan Dokter Spesialis, serta mendorong kemandirian dalam pengelolaan akademik, operasional, personalia, keuangan dan seluruh sumber daya yang diperlukan untuk meraih keunggulan mutu yang diharapkan. Untuk itu Program Studi Pedidikan Dokter Spesialis   memiliki  perencanaan yang matang, struktur organisasi dengan organ, tugas pokok dan fungsi serta personil yang sesuai, program pengembangan staf yang operasional, dilengkapi dengan berbagai  pedoman dan manual yang dapat mengarahkan dan mengatur Program Studi Pedidikan Dokter Spesialis,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didikan Dokter Spesialis.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Pedidikan Dokter Spesialis itu sendiri, antara lain melalui audit internal dan evaluasi-diri. Sedangkan penjaminan mutu eksternal  berkaitan dengan akuntabilitas Program Studi Pe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Studi Pedidikan Dokter Spesialis (tingkat pendidikan </w:t>
      </w:r>
      <w:r>
        <w:rPr>
          <w:rFonts w:cs="Arial" w:ascii="Arial" w:hAnsi="Arial"/>
          <w:sz w:val="24"/>
          <w:szCs w:val="24"/>
        </w:rPr>
        <w:t>ketua Program Studi Pedidikan Dokter Spesialis</w:t>
      </w:r>
      <w:r>
        <w:rPr>
          <w:rFonts w:cs="Arial" w:ascii="Arial" w:hAnsi="Arial"/>
          <w:sz w:val="24"/>
          <w:szCs w:val="24"/>
          <w:lang w:val="id-ID"/>
        </w:rPr>
        <w:t xml:space="preserve">, publikasi jurnal </w:t>
      </w:r>
      <w:r>
        <w:rPr>
          <w:rFonts w:cs="Arial" w:ascii="Arial" w:hAnsi="Arial"/>
          <w:sz w:val="24"/>
          <w:szCs w:val="24"/>
        </w:rPr>
        <w:t>ketua Program Studi Pe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 Studi Pedidikan Dokter Spesialis dan k</w:t>
      </w:r>
      <w:r>
        <w:rPr>
          <w:rFonts w:cs="Arial" w:ascii="Arial" w:hAnsi="Arial"/>
          <w:sz w:val="24"/>
          <w:szCs w:val="24"/>
        </w:rPr>
        <w:t>arakteristik kepemimpinan Program Studi Pedidikan Dokter Spesialis</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Pedidikan Dokter Spesialis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 Pe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 Pe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Pe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Pe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edidikan Dokter Spesialis. Program Studi Pedidikan Dokter Spesialis harus berpartisipasi secara aktif dalam sistem perekrutan dan seleksi calon mahasiswa agar mampu menghasilkan masukan mahasiswa dan lulusan bermutu. Program Studi Pedidikan Dokter Spesialis harus mengupayakan akses layanan kemahasiswaan dan pengembangan minat dan bakat. Program Studi Pedidikan Dokter Spesialis harus mengelola lulusan sebagai produk dan mitra perbaikan berkelanjutan Program Studi Pedidikan Dokter Spesialis. Program Studi Pedidikan Dokter Spesialis harus berpartisipasi aktif dalam pemberdayaan dan pendayagunaan alumni. Program Studi Pedidikan Dokter Spesialis memberikan jaminan terhadap pemenuhan kebutuhan dan kepuasan pengguna lulusan serta menerima masukan dari pengguna lulusan sebagai bahan untuk perbaikan mutu Program Studi Pedidikan Dokter Spesialis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Pedidikan Dokter Spesialis. </w:t>
      </w:r>
    </w:p>
    <w:p>
      <w:pPr>
        <w:pStyle w:val="Normal"/>
        <w:spacing w:lineRule="auto" w:line="240"/>
        <w:rPr/>
      </w:pPr>
      <w:r>
        <w:rPr/>
      </w:r>
    </w:p>
    <w:p>
      <w:pPr>
        <w:pStyle w:val="Normal"/>
        <w:spacing w:lineRule="auto" w:line="240"/>
        <w:rPr/>
      </w:pPr>
      <w:r>
        <w:rPr>
          <w:lang w:val="id-ID"/>
        </w:rPr>
        <w:t>Partisipasi aktif Program Studi Pe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Studi Pedidikan Dokter Spesialis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Studi Pedidikan Dokter Spesialis menyiapkan pembekalan pengembangan </w:t>
      </w:r>
      <w:r>
        <w:rPr>
          <w:i/>
          <w:lang w:val="id-ID"/>
        </w:rPr>
        <w:t>entrepreneurship</w:t>
      </w:r>
      <w:r>
        <w:rPr>
          <w:lang w:val="id-ID"/>
        </w:rPr>
        <w:t xml:space="preserve">, pengembangan karir, magang dan rekrutmen kerja. Informasi tentang lulusan dan upaya perbaikan mutu Program Studi Pedidikan Dokter Spesialis antara lain diperoleh melalui </w:t>
      </w:r>
      <w:r>
        <w:rPr>
          <w:i/>
          <w:lang w:val="id-ID"/>
        </w:rPr>
        <w:t>tracer study</w:t>
      </w:r>
      <w:r>
        <w:rPr>
          <w:lang w:val="id-ID"/>
        </w:rPr>
        <w:t xml:space="preserve"> yang berkesinambungan. Kemitraan Program Studi Pedidikan Dokter Spesialis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Pe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Obstetri Ginekologi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Pedidikan Dokter Spesialis, meliputi</w:t>
      </w:r>
      <w:r>
        <w:rPr>
          <w:lang w:val="id-ID"/>
        </w:rPr>
        <w:t xml:space="preserve">, </w:t>
      </w:r>
      <w:r>
        <w:rPr/>
        <w:t>sumbangan dana, sumbangan fasilitas, keterlibatan dalam kegiatan</w:t>
      </w:r>
      <w:r>
        <w:rPr>
          <w:lang w:val="id-ID"/>
        </w:rPr>
        <w:t xml:space="preserve"> Program Studi Pedidikan Dokter Spesialis</w:t>
      </w:r>
      <w:r>
        <w:rPr/>
        <w:t>, pengembangan jejaring, dan penyediaan fasilitas</w:t>
      </w:r>
      <w:r>
        <w:rPr>
          <w:lang w:val="id-ID"/>
        </w:rPr>
        <w:t>.</w:t>
      </w:r>
      <w:r>
        <w:rPr>
          <w:lang w:val="sv-SE"/>
        </w:rPr>
        <w:t xml:space="preserve"> </w:t>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Pedidikan Dokter Spesialis, melalui program akademik sesuai dengan visi, misi, tujuan, dan sasaran. Program Studi Pedidikan Dokter Spesialis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Pedidikan Dokter Spesialis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Pedidikan Dokter Spesialis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Studi Pedidikan Dokter Spesialis mendayagunakan dosen tetap yang memenuhi kualifikasi akademik dan profesional, serta mutu kinerja, dalam jumlah yang selaras dengan tuntutan penyelenggaraan  program. Jika diperlukan Program Studi Pedidikan Dokter Spesialis mendayagunakan dosen tidak tetap (dosen mata ajar, dosen tamu, dosen luar biasa dan/atau pakar) untuk memenuhi kebutuhan penjaminan mutu program akademik. Program Studi Pedidikan Dokter Spesialis   mendayagunakan tenaga kependidikan, seperti pustakawan, laboran, analis, teknisi, operator, dan/atau staf administrasi dengan kualifikasi dan mutu kinerja, serta jumlah yang sesuai dengan kebutuhan penyelenggaraan Program Studi Pedidikan Dokter Spesialis. Program Studi Pedidikan Dokter Spesialis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Pedidikan Dokter Spesialis </w:t>
      </w:r>
      <w:r>
        <w:rPr/>
        <w:t xml:space="preserve">melalui program tugas belajar dalam bidang yang sesuai dengan bidang </w:t>
      </w:r>
      <w:r>
        <w:rPr>
          <w:lang w:val="id-ID"/>
        </w:rPr>
        <w:t>Program Studi Pe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 Pe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 Pe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Studi Pedidikan Dokter Spesialis. Kurikulum yang dirancang dan diterapkan harus mampu menjamin tercapainya tujuan, terlaksananya misi, dan terwujudnya visi Program Studi Pe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Pedidikan Dokter Spesialis harus menunjang mahasiswa dalam meraih kompetensi yang diharapkan. Dalam pengembangan kurikulum program, proses pembelajaran, dan suasana akademik, Program Studi Pedidikan Dokter Spesialis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Studi Pedidikan Dokter Spesialis dalam merencanakan, melaksanakan, memonitor dan mengevaluasi seluruh kegiatannya untuk mencapai tujuan Program Studi Pedidikan Dokter Spesialis. Kurikulum disusun berdasarkan kajian mendalam tentang hakikat keilmuan bidang Pendidikan dan kebutuhan pemangku kepentingan terhadap bidang ilmu yang dicakup oleh suatu Program Studi Pedidikan Dokter Spesialis dengan memperhatikan standar mutu, dan visi, misi perguruan tinggi/Program Studi Pe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Pe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Pe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Pedidikan Dokter Spesialis.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Obstetri Ginekologi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Obstetri Ginekologi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r>
        <w:br w:type="page"/>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Studi Pedidikan Dokter Spesialis. Agar proses penyelenggaraan akademik yang dikelola oleh Program Studi Pedidikan Dokter Spesialis dapat dilaksanakan secara efektif dan efisien, Program Studi Pedidikan Dokter Spesialis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Studi Pedidikan Dokter Spesialis dalam memperoleh, merencanakan, mengelola, dan meningkatkan mutu perolehan sumber dana, sarana dan prasarana serta sistem informasi yang diperlukan guna mendukung kegiatan tridharma Program Studi Pedidikan Dokter Spesialis. Tingkat kelayakan dan kecukupan akan ketersediaan dana, sarana dan prasarana serta sistem informasi yang dapat diakses oleh Program Studi Pedidikan Dokter Spesialis sekurang-kurangnya harus memenuhi standar kelayakan minimal. Program Studi Pe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Studi Pedidikan Dokter Spesialis harus berpartisipasi aktif dalam penyusunan rencana kegiatan dan anggaran tahunan untuk mencapai target kinerja yang direncanakan (pendidikan, penelitian dan pengabdian kepada masyarakat). Program Studi Pedidikan Dokter Spesialis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Studi Pedidikan Dokter Spesialis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Pedidikan Dokter Spesialis, mahasiswa mempunyai akses terhadap fasilitas dan peralatan serta mendapatkan pelatihan untuk menggunakannya. P</w:t>
      </w:r>
      <w:r>
        <w:rPr>
          <w:lang w:val="id-ID"/>
        </w:rPr>
        <w:t>engelolaan sarana dan prasarana pada Program Studi Pedidikan Dokter Spesialis</w:t>
      </w:r>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Pedidikan Dokter Spesialis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Pedidikan Dokter Spesialis.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Pedidikan Dokter Spesialis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 Pedidikan Dokter Spesialis</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Obstetri Ginekologi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 Pe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Pedidikan Dokter Spesialis. Kelayakan penjaminan mutu ini sangat dipengaruhi oleh mutu pengelolaan dan pelaksanaannya. Sistem pengelolaan pendidikan, penelitian, pengabdian kepada masyarakat, dan kerjasama harus terintegrasi dengan penjaminan mutu Program Studi Pedidikan Dokter Spesialis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Pedidikan Dokter Spesialis dapat ditingkatkan secara berkelanjutan, dilaksanakan secara efektif dan efisien, Program Studi Pedidikan Dokter Spesialis harus memiliki akses yang luas terhadap penelitian, pengabdian kepada masyarakat, dan kerjasama, internal maupun eksternal. Standar ini merupakan elemen penting dalam penjaminan mutu akreditasi Program Studi Pedidikan Dokter Spesialis yang merefleksikan kapasitas dan kemampuan dalam memperoleh, merencanakan (kegiatan dan anggaran), mengelola, dan meningkatkan mutu penelitian, pengabdian kepada masyarakat, dan kerjasama. Program Studi Pedidikan Dokter Spesialis harus berpartisipasi aktif dalam pengelolaan, pemanfaatan dan kesinambungan penelitian, pengabdian kepada masyarakat, dan kerjasama pada tingkat perguruan tinggi. Program Studi Pedidikan Dokter Spesialis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Pedidikan Dokter Spesialis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Pedidikan Dokter Spesialis dan institusi</w:t>
      </w:r>
      <w:r>
        <w:rPr>
          <w:lang w:val="nb-NO"/>
        </w:rPr>
        <w:t>.</w:t>
      </w:r>
      <w:r>
        <w:rPr>
          <w:lang w:val="id-ID"/>
        </w:rPr>
        <w:t xml:space="preserve"> Dosen dan mahasiswa Program Studi Pe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Pedidikan Dokter Spesialis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Studi Pedidikan Dokter Spesialis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 Pedidikan Dokter Spesialis</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 Pedidikan Dokter Spesialis</w:t>
      </w:r>
      <w:r>
        <w:rPr/>
        <w:t xml:space="preserve">, </w:t>
      </w:r>
      <w:r>
        <w:rPr>
          <w:lang w:val="id-ID"/>
        </w:rPr>
        <w:t>yang dilakukan oleh dosen tetap yang bidang keahliannya sama dengan Program Studi Pe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Pe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 Pe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 Pe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Pe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Pe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Pe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Pedidikan Dokter Spesialis untuk mempertahankan kelanggengan  penyelenggaraan Program Studi Pe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Pe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Pe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Pe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Pedoman Penilaian Akreditasi  Program Studi Pedidikan Dokter Spesialis</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Heading1"/>
        <w:spacing w:lineRule="auto" w:line="240"/>
        <w:rPr/>
      </w:pPr>
      <w:r>
        <w:rPr>
          <w:lang w:val="es-ES"/>
        </w:rPr>
        <w:tab/>
      </w: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 Pedidikan Dokter Spesialis,</w:t>
      </w:r>
      <w:r>
        <w:rPr>
          <w:lang w:val="es-ES"/>
        </w:rPr>
        <w:t xml:space="preserve"> ditandatangani oleh semua anggota </w:t>
      </w:r>
      <w:r>
        <w:rPr/>
        <w:t>Tim Asesor</w:t>
      </w:r>
      <w:r>
        <w:rPr>
          <w:lang w:val="es-ES"/>
        </w:rPr>
        <w:t xml:space="preserve"> dan pimpinan Program Studi Pe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 Pedidikan Dokter Spesialis</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 Pe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Pedidikan Dokter Spesialis,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Pedidikan Dokter Spesialis,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 Pedidikan Dokter Spesialis</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Pedidikan Dokter Spesialis,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Pedidikan Dokter Spesialis </w:t>
      </w:r>
      <w:r>
        <w:rPr/>
        <w:t xml:space="preserve">Dokter Spesialis Obstetri Ginekologi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Pedidikan Dokter Spesialis dan Pimpinan Unit Pengelola Program Studi Pedidikan Dokter Spesialis</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 Pe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rogram Studi Pe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 Pe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Pedidikan Dokter Spesialis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Pedidikan Dokter Spesialis dan unit pengelola Program Studi Pedidikan Dokter Spesialis.</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 xml:space="preserve">LAM-PTKes </w:t>
    </w:r>
    <w:r>
      <w:rPr>
        <w:sz w:val="16"/>
        <w:lang w:val="id-ID"/>
      </w:rPr>
      <w:t xml:space="preserve">: </w:t>
    </w:r>
    <w:r>
      <w:rPr>
        <w:sz w:val="16"/>
      </w:rPr>
      <w:t>Pedoman Asesmen Lapangan Akreditasi Program Pendidikan Dokter Spesialis Obstetri Ginekologi  2015</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GITA ARDYANI</cp:lastModifiedBy>
  <cp:lastPrinted>2013-01-31T11:58:00Z</cp:lastPrinted>
  <dcterms:modified xsi:type="dcterms:W3CDTF">2019-11-11T08:43:00Z</dcterms:modified>
  <cp:revision>19</cp:revision>
  <dc:subject/>
  <dc:title/>
</cp:coreProperties>
</file>