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szCs w:val="40"/>
          <w:lang w:val="en-US" w:eastAsia="en-US"/>
        </w:rPr>
      </w:pPr>
      <w:r>
        <w:rPr>
          <w:rFonts w:cs="Arial" w:ascii="Calibri" w:hAnsi="Calibri"/>
          <w:b/>
          <w:sz w:val="36"/>
          <w:szCs w:val="40"/>
          <w:lang w:val="en-US" w:eastAsia="en-US"/>
        </w:rPr>
        <w:drawing>
          <wp:anchor behindDoc="0" distT="0" distB="0" distL="114935" distR="114935" simplePos="0" locked="0" layoutInCell="0" allowOverlap="1" relativeHeight="11">
            <wp:simplePos x="0" y="0"/>
            <wp:positionH relativeFrom="margin">
              <wp:align>center</wp:align>
            </wp:positionH>
            <wp:positionV relativeFrom="margin">
              <wp:align>top</wp:align>
            </wp:positionV>
            <wp:extent cx="1406525" cy="1388745"/>
            <wp:effectExtent l="0" t="0" r="0" b="0"/>
            <wp:wrapSquare wrapText="bothSides"/>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06525" cy="1388745"/>
                    </a:xfrm>
                    <a:prstGeom prst="rect">
                      <a:avLst/>
                    </a:prstGeom>
                  </pic:spPr>
                </pic:pic>
              </a:graphicData>
            </a:graphic>
          </wp:anchor>
        </w:drawing>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UNTUK AKREDITASI PROGRAM STUDI</w:t>
      </w:r>
    </w:p>
    <w:p>
      <w:pPr>
        <w:pStyle w:val="Normal"/>
        <w:jc w:val="center"/>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5</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rPr>
      </w:pPr>
      <w:bookmarkStart w:id="0" w:name="__RefHeading___Toc221112258"/>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rFonts w:ascii="Lucida Bright" w:hAnsi="Lucida Bright" w:cs="Lucida Bright"/>
          <w:sz w:val="20"/>
          <w:szCs w:val="20"/>
          <w:lang w:val="fr-FR"/>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r>
        <w:rPr>
          <w:rFonts w:cs="Lucida Bright"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szCs w:val="20"/>
          <w:lang w:val="fr-FR"/>
        </w:rPr>
      </w:pPr>
      <w:r>
        <w:rPr>
          <w:rFonts w:cs="Arial" w:ascii="Lucida Bright" w:hAnsi="Lucida Bright"/>
          <w:sz w:val="20"/>
          <w:szCs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pPr>
      <w:r>
        <w:rPr>
          <w:rFonts w:cs="Lucida Bright" w:ascii="Lucida Bright" w:hAnsi="Lucida Bright"/>
          <w:sz w:val="20"/>
          <w:lang w:val="nb-NO"/>
        </w:rPr>
        <w:t>Jakarta,</w:t>
      </w:r>
      <w:r>
        <w:rPr>
          <w:rFonts w:cs="Lucida Bright" w:ascii="Lucida Bright" w:hAnsi="Lucida Bright"/>
          <w:sz w:val="20"/>
        </w:rPr>
        <w:t xml:space="preserve"> 3 Nopember 2015</w:t>
      </w:r>
    </w:p>
    <w:p>
      <w:pPr>
        <w:pStyle w:val="Normal"/>
        <w:spacing w:lineRule="auto" w:line="360"/>
        <w:ind w:left="4770" w:hanging="90"/>
        <w:rPr>
          <w:rFonts w:ascii="Lucida Bright" w:hAnsi="Lucida Bright" w:cs="Lucida Bright"/>
          <w:sz w:val="20"/>
          <w:lang w:val="nb-NO"/>
        </w:rPr>
      </w:pPr>
      <w:r>
        <w:rPr>
          <w:rFonts w:cs="Lucida Bright" w:ascii="Lucida Bright" w:hAnsi="Lucida Bright"/>
          <w:sz w:val="20"/>
          <w:lang w:val="nb-NO"/>
        </w:rPr>
      </w:r>
    </w:p>
    <w:p>
      <w:pPr>
        <w:pStyle w:val="Normal"/>
        <w:spacing w:lineRule="auto" w:line="360"/>
        <w:ind w:left="2880" w:hanging="0"/>
        <w:rPr>
          <w:rFonts w:ascii="Lucida Bright" w:hAnsi="Lucida Bright" w:cs="Lucida Bright"/>
          <w:sz w:val="20"/>
          <w:lang w:val="nb-NO"/>
        </w:rPr>
      </w:pPr>
      <w:r>
        <w:rPr>
          <w:rFonts w:cs="Lucida Bright" w:ascii="Lucida Bright" w:hAnsi="Lucida Bright"/>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sz w:val="20"/>
        </w:rPr>
        <w:t>Ketua Umum</w:t>
      </w:r>
      <w:r>
        <w:rPr>
          <w:rFonts w:cs="Lucida Bright" w:ascii="Lucida Bright" w:hAnsi="Lucida Bright"/>
          <w:sz w:val="20"/>
        </w:rPr>
        <w:t>,</w:t>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pStyle w:val="Normal"/>
        <w:ind w:left="2160" w:firstLine="720"/>
        <w:rPr>
          <w:rFonts w:ascii="Arial" w:hAnsi="Arial" w:cs="Arial"/>
          <w:b/>
          <w:b/>
          <w:bCs/>
          <w:lang w:val="it-IT"/>
        </w:rPr>
      </w:pPr>
      <w:bookmarkStart w:id="1" w:name="__RefHeading___Toc221112258"/>
      <w:r>
        <w:rPr>
          <w:rFonts w:cs="Lucida Bright" w:ascii="Lucida Bright" w:hAnsi="Lucida Bright"/>
          <w:sz w:val="20"/>
        </w:rPr>
        <w:t>Usman Chatib Warsa</w:t>
      </w:r>
      <w:bookmarkEnd w:id="1"/>
    </w:p>
    <w:p>
      <w:pPr>
        <w:sectPr>
          <w:footerReference w:type="default" r:id="rId3"/>
          <w:footerReference w:type="first" r:id="rId4"/>
          <w:type w:val="nextPage"/>
          <w:pgSz w:w="11906" w:h="16838"/>
          <w:pgMar w:left="964" w:right="680" w:gutter="0" w:header="0" w:top="1134" w:footer="1043" w:bottom="1134"/>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2" w:name="__RefHeading___Toc221112259"/>
      <w:bookmarkEnd w:id="2"/>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erogram Studi Pendidikan Dokter Spesialis</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3" w:name="__RefHeading___Toc221112260"/>
      <w:bookmarkEnd w:id="3"/>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4" w:name="__RefHeading___Toc221112261"/>
      <w:bookmarkEnd w:id="4"/>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erogram Studi Pendidikan Dokter Spesialis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erogram Studi Pendidikan Dokter Spesialis dan perguruan tinggi), adalah langkah pertama yang hasilnya dapat digunakan untuk berbagai maksud. Hasil evaluasi-diri dapat digunakan  untuk memutakhirkan pangkalan data Perogram Studi Pendidikan Dokter Spesialis dalam bentuk profil yang komprehensif, perencanaan, strategi pengembangan dan perbaikan Perogram Studi Pendidikan Dokter Spesialis secara berkelanjutan, penjaminan mutu internal Perogram Studi Pendidikan Dokter Spesialis, dan untuk mempersiapkan evaluasi eksternal atau akreditasi. </w:t>
      </w:r>
    </w:p>
    <w:p>
      <w:pPr>
        <w:pStyle w:val="BodyText2"/>
        <w:rPr/>
      </w:pPr>
      <w:r>
        <w:rPr/>
      </w:r>
    </w:p>
    <w:p>
      <w:pPr>
        <w:pStyle w:val="BodyText2"/>
        <w:rPr/>
      </w:pPr>
      <w:r>
        <w:rPr/>
        <w:t>Bagi beberapa Perogram Studi Pendidikan Dokter Spesialis, evaluasi-diri merupakan sesuatu yang baru, belum pernah dilaksanakan, bahkan belum dipahami. Sementara itu, banyak Perogram Studi Pendidikan Dokter Spesialis yang telah pernah bahkan sering melakukan evaluasi-diri untuk berbagai maksud. Bagi beberapa Perogram Studi Pendidikan Dokter Spesialis,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erogram Studi Pendidikan Dokter Spesialis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erogram Studi Pendidikan Dokter Spesialis dan perguruan tinggi yang dilakukan oleh LAM-PTKes, prosedur dan isi evaluasi-diri itu ditata oleh LAM-PTKes. Ini tidak berarti bahwa evaluasi-diri yang diminta oleh LAM-PTKes dilakukan tersendiri di luar evaluasi-diri yang telah biasa dilakukan Perogram Studi Pendidikan Dokter Spesialis. Hasil evaluasi-diri yang telah biasa dilakukan Perogram Studi Pendidikan Dokter Spesialis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erogram Studi Pendidikan Dokter Spesialis atau perguruan tinggi kepada LAM-PTKes, sehingga hasil evaluasi-diri itu dapat merupakan bahan untuk mengisi borang akreditasi atau menyusun portfolio akreditasi, serta dapat digunakan sebagai bahan yang disediakan pada saat dilakukan asesmen lapangan oleh LAM-PTKes di tempat Perogram Studi Pendidikan Dokter Spesialis. Naskah ini merupakan </w:t>
      </w:r>
      <w:r>
        <w:rPr>
          <w:i/>
          <w:iCs/>
        </w:rPr>
        <w:t>Pedoman Evaluasi-diri untuk Akreditasi Perogram Studi Pendidikan Dokter Spesialis</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rFonts w:ascii="Arial" w:hAnsi="Arial" w:cs="Arial"/>
          <w:sz w:val="24"/>
          <w:szCs w:val="24"/>
        </w:rPr>
      </w:pPr>
      <w:bookmarkStart w:id="5" w:name="__RefHeading___Toc221112262"/>
      <w:r>
        <w:rPr>
          <w:rFonts w:cs="Arial" w:ascii="Arial" w:hAnsi="Arial"/>
          <w:sz w:val="24"/>
          <w:szCs w:val="24"/>
        </w:rPr>
        <w:t xml:space="preserve">B.  Peranan Evaluasi-diri dalam Pengembangan dan Penyelenggaraan </w:t>
      </w:r>
      <w:bookmarkEnd w:id="5"/>
      <w:r>
        <w:rPr>
          <w:rFonts w:cs="Arial" w:ascii="Arial" w:hAnsi="Arial"/>
          <w:sz w:val="24"/>
          <w:szCs w:val="24"/>
        </w:rPr>
        <w:t>Perogram Studi Pendidikan Dokter Spesialis</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erogram Studi Pendidikan Dokter Spesialis dan perguruan tinggi bukan hanya suatu proses yang harus dilakukan pada saat-saat khusus tertentu, misalnya dalam rangka menghadapi akreditasi oleh LAM-PTKes, atau untuk mengajukan proposal suatu proyek tertentu, melainkan seyogianya menjadi suatu aspek dalam daur pengembangan Perogram Studi Pendidikan Dokter Spesialis, penjaminan mutu internal, perbaikan program secara berkelanjutan, dan untuk melengkapi serta memutakhirkan pangkalan data setiap Perogram Studi Pendidikan Dokter Spesial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erogram Studi Pendidikan Dokter Spesialis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6" w:name="__RefHeading___Toc221112263"/>
      <w:bookmarkEnd w:id="6"/>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7" w:name="__RefHeading___Toc221112264"/>
      <w:r>
        <w:rPr>
          <w:rFonts w:cs="Arial" w:ascii="Arial" w:hAnsi="Arial"/>
          <w:sz w:val="24"/>
          <w:lang w:val="it-IT"/>
        </w:rPr>
        <w:t>A.  Makna Evaluasi dan Evaluasi-diri</w:t>
      </w:r>
      <w:bookmarkEnd w:id="7"/>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erogram Studi Pendidikan Dokter Spesialis.</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erogram Studi Pendidikan Dokter Spesialis untuk mengetahui gambaran mengenai kinerja dan keadaan dirinya melalui pengkajian dan analisis yang dilakukan oleh  Perogram Studi Pendidikan Dokter Spesialis sendiri berkenaan dengan kekuatan, kelemahan, peluang, tantangan, kendala, bahkan ancaman. Pengkajian dan analisis itu dapat dilaksanakan dengan memanfaatkan pakar sejawat dari luar Perogram Studi Pendidikan Dokter Spesialis,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8" w:name="__RefHeading___Toc221112265"/>
      <w:bookmarkEnd w:id="8"/>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erogram Studi Pendidikan Dokter Spesialis/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erogram Studi Pendidikan Dokter Spesialis</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9" w:name="__RefHeading___Toc221112266"/>
      <w:bookmarkEnd w:id="9"/>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erogram Studi Pendidikan Dokter Spesialis</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erogram Studi Pendidikan Dokter Spesialis/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erogram Studi Pendidikan Dokter Spesialis untuk meninjau kembali kebijakan yang telah usang.</w:t>
      </w:r>
    </w:p>
    <w:p>
      <w:pPr>
        <w:pStyle w:val="Normal"/>
        <w:numPr>
          <w:ilvl w:val="0"/>
          <w:numId w:val="21"/>
        </w:numPr>
        <w:autoSpaceDE w:val="false"/>
        <w:jc w:val="both"/>
        <w:rPr/>
      </w:pPr>
      <w:r>
        <w:rPr>
          <w:rFonts w:cs="Arial" w:ascii="Arial" w:hAnsi="Arial"/>
          <w:lang w:val="nb-NO"/>
        </w:rPr>
        <w:t>Memberi informasi tentang status Perogram Studi Pendidikan Dokter Spesialis dibandingkan dengan Perogram Studi Pendidikan Dokter Spesialis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pPr>
      <w:bookmarkStart w:id="10" w:name="__RefHeading___Toc221112267"/>
      <w:bookmarkEnd w:id="10"/>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erogram Studi Pendidikan Dokter Spesialis, dan peluang serta ancaman yang ada di lingkungan Perogram Studi Pendidikan Dokter Spesialis.</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1" w:name="__RefHeading___Toc221112268"/>
      <w:bookmarkEnd w:id="11"/>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erogram Studi Pendidikan Dokter Spesialis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1056211126"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pPr>
      <w:bookmarkStart w:id="12" w:name="__RefHeading___Toc221112269"/>
      <w:bookmarkEnd w:id="12"/>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3" w:name="__RefHeading___Toc221112270"/>
      <w:bookmarkEnd w:id="13"/>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erogram Studi Pendidikan Dokter Spesialis,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erogram Studi Pendidikan Dokter Spesialis/perguruan  tinggi. Analisis komponen sistemik penyelenggaraan Perogram Studi Pendidikan Dokter Spesialis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1704544048"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erogram Studi Pendidikan Dokter Spesialis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erogram Studi Pendidikan Dokter Spesialis.</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rFonts w:ascii="Arial" w:hAnsi="Arial" w:cs="Arial"/>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4" w:name="__RefHeading___Toc221112271"/>
      <w:bookmarkEnd w:id="14"/>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erogram Studi Pendidikan Dokter Spesialis yang konsisten dengan visi lembaga.</w:t>
      </w:r>
    </w:p>
    <w:p>
      <w:pPr>
        <w:pStyle w:val="Normal"/>
        <w:numPr>
          <w:ilvl w:val="0"/>
          <w:numId w:val="27"/>
        </w:numPr>
        <w:jc w:val="both"/>
        <w:rPr/>
      </w:pPr>
      <w:r>
        <w:rPr>
          <w:rFonts w:cs="Arial" w:ascii="Arial" w:hAnsi="Arial"/>
        </w:rPr>
        <w:t>Rumusan misi Perogram Studi Pendidikan Dokter Spesialis yang diturunkan dari misi lembaga.</w:t>
      </w:r>
    </w:p>
    <w:p>
      <w:pPr>
        <w:pStyle w:val="Normal"/>
        <w:numPr>
          <w:ilvl w:val="0"/>
          <w:numId w:val="27"/>
        </w:numPr>
        <w:jc w:val="both"/>
        <w:rPr/>
      </w:pPr>
      <w:r>
        <w:rPr>
          <w:rFonts w:cs="Arial" w:ascii="Arial" w:hAnsi="Arial"/>
          <w:lang w:val="sv-SE"/>
        </w:rPr>
        <w:t>Rumusan tujuan Perogram Studi Pendidikan Dokter Spesialis yang merujuk tujuan lembaga dan merupakan turunan dari misinya.</w:t>
      </w:r>
    </w:p>
    <w:p>
      <w:pPr>
        <w:pStyle w:val="Normal"/>
        <w:numPr>
          <w:ilvl w:val="0"/>
          <w:numId w:val="27"/>
        </w:numPr>
        <w:jc w:val="both"/>
        <w:rPr/>
      </w:pPr>
      <w:r>
        <w:rPr>
          <w:rFonts w:cs="Arial" w:ascii="Arial" w:hAnsi="Arial"/>
          <w:lang w:val="sv-SE"/>
        </w:rPr>
        <w:t>Rumusan sasaran Perogram Studi Pendidikan Dokter Spesialis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erogram Studi Pendidikan Dokter Spesialis</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erogram Studi Pendidikan Dokter Spesialis,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5" w:name="__RefHeading___Toc221112272"/>
      <w:bookmarkEnd w:id="15"/>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erogram Studi Pendidikan Dokter Spesialis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6" w:name="__RefHeading___Toc221112273"/>
      <w:bookmarkEnd w:id="16"/>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erogram Studi Pendidikan Dokter Spesialis).</w:t>
      </w:r>
    </w:p>
    <w:p>
      <w:pPr>
        <w:pStyle w:val="Normal"/>
        <w:numPr>
          <w:ilvl w:val="0"/>
          <w:numId w:val="12"/>
        </w:numPr>
        <w:jc w:val="both"/>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erogram Studi Pendidikan Dokter Spesialis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erogram Studi Pendidikan Dokter Spesialis,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7" w:name="__RefHeading___Toc221112274"/>
      <w:r>
        <w:rPr>
          <w:color w:val="000000"/>
        </w:rPr>
        <w:t>Komponen D.  Sumber Daya Manusia</w:t>
      </w:r>
      <w:bookmarkEnd w:id="17"/>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erogram Studi Pendidikan Dokter Spesialis, program pengembangan staf, laporan tahunan pimpinan perguruan tinggi/Perogram Studi Pendidikan Dokter Spesialis,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8" w:name="__RefHeading___Toc221112275"/>
      <w:bookmarkEnd w:id="18"/>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erogram Studi Pendidikan Dokter Spesialis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erogram Studi Pendidikan Dokter Spesialis,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20" w:name="__RefHeading___Toc221112277"/>
      <w:r>
        <w:rPr>
          <w:color w:val="000000"/>
          <w:lang w:val="fi-FI"/>
        </w:rPr>
        <w:t>Komponen G.  Penelitian, Pengabdian kepada Masyarakat, dan Kerjasama</w:t>
      </w:r>
      <w:bookmarkEnd w:id="20"/>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1721554304"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1676328989" r:id="rId12"/>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erogram Studi Pendidikan Dokter Spesialis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erogram Studi Pendidikan Dokter Spesialis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erogram Studi Pendidikan Dokter Spesialis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erogram Studi Pendidikan Dokter Spesialis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9" w:name="__RefHeading___Toc221112286"/>
      <w:bookmarkEnd w:id="29"/>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181996921"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erogram Studi Pendidikan Dokter Spesialis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erogram Studi Pendidikan Dokter Spesialis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erogram Studi Pendidikan Dokter Spesialis yang bersangkutan. Lingkungan eksternal suatu Perogram Studi Pendidikan Dokter Spesialis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1506226337"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1716355459"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1" w:name="__RefHeading___Toc221112288"/>
      <w:bookmarkEnd w:id="31"/>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erogram Studi Pendidikan Dokter Spesialis,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erogram Studi Pendidikan Dokter Spesialis yang bersangkutan untuk berbagai maksud seperti dikemukakan pada awal naskah ini, antara lain untuk </w:t>
      </w:r>
      <w:r>
        <w:rPr>
          <w:i/>
          <w:iCs/>
          <w:lang w:val="it-IT"/>
        </w:rPr>
        <w:t xml:space="preserve">memutakhirkan pangkalan data </w:t>
      </w:r>
      <w:r>
        <w:rPr>
          <w:i/>
          <w:lang w:val="it-IT"/>
        </w:rPr>
        <w:t>Perogram Studi Pendidikan Dokter Spesialis</w:t>
      </w:r>
      <w:r>
        <w:rPr>
          <w:i/>
          <w:iCs/>
          <w:lang w:val="it-IT"/>
        </w:rPr>
        <w:t xml:space="preserve"> dalam bentuk profil yang komprehensif, perencanaan dan perbaikan Perogram Studi Pendidikan Dokter Spesialis secara sinambung, penjaminan mutu internal </w:t>
      </w:r>
      <w:r>
        <w:rPr>
          <w:i/>
          <w:lang w:val="it-IT"/>
        </w:rPr>
        <w:t>Perogram Studi Pendidikan Dokter Spesialis</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erogram Studi Pendidikan Dokter Spesialis pada saat asesmen lapangan atau kunjungan pakar sejawat di tempat Perogram Studi Pendidikan Dokter Spesialis, yang digunakan sebagai bahan rujukan utama dalam mengkaji keadaan, kinerja dan perangkat pendidikan Perogram Studi Pendidikan Dokter Spesialis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pPr>
      <w:bookmarkStart w:id="32" w:name="__RefHeading___Toc221112289"/>
      <w:bookmarkEnd w:id="32"/>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erogram Studi Pendidikan Dokter Spesialis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erogram Studi Pendidikan Dokter Spesialis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erogram Studi Pendidikan Dokter Spesialis sebagai bukti-bukti yang disajikan pada saat asesmen lapangan LAM-PTKes di tempat Perogram Studi Pendidikan Dokter Spesialis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erogram Studi Pendidikan Dokter Spesiali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Heading1"/>
        <w:jc w:val="center"/>
        <w:rPr/>
      </w:pPr>
      <w:bookmarkStart w:id="34" w:name="__RefHeading___Toc221112291"/>
      <w:bookmarkEnd w:id="34"/>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erogram Studi Pendidikan Dokter Spesialis</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erogram Studi Pendidikan Dokter Spesialis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rFonts w:ascii="Arial" w:hAnsi="Arial" w:cs="Arial"/>
          <w:lang w:val="sv-SE"/>
        </w:rPr>
      </w:pPr>
      <w:r>
        <w:rPr>
          <w:rFonts w:cs="Arial" w:ascii="Arial" w:hAnsi="Arial"/>
          <w:lang w:val="sv-SE"/>
        </w:rPr>
        <w:t xml:space="preserve">BAN-PT, 2001. </w:t>
      </w:r>
      <w:r>
        <w:rPr>
          <w:rFonts w:cs="Arial" w:ascii="Arial" w:hAnsi="Arial"/>
          <w:i/>
          <w:iCs/>
          <w:lang w:val="sv-SE"/>
        </w:rPr>
        <w:t>Sistem Akreditasi Perogram Studi Pendidikan Dokter Spesialis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erogram Studi Pendidikan Dokter Spesialis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erogram Studi Pendidikan Dokter Spesialis</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erogram Studi Pendidikan Dokter Spesialis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505.0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GITA ARDYANI</cp:lastModifiedBy>
  <cp:lastPrinted>2005-06-28T19:55:00Z</cp:lastPrinted>
  <dcterms:modified xsi:type="dcterms:W3CDTF">2019-11-11T08:54:00Z</dcterms:modified>
  <cp:revision>17</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