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34595750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34344775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51233472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704729595"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495831700"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458417400"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8206782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26: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