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Pendidikan/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BAN-PT, prosedur dan isi evaluasi-diri itu ditata oleh BAN-PT. Ini tidak berarti bahwa evaluasi-diri yang diminta oleh BAN-PT dilakukan tersendiri di luar evaluasi-diri yang telah biasa dilakukan program Pendidikan/perguruan tinggi. Hasil evaluasi-diri yang telah biasa dilakukan program Pendidikan/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 atau perguruan tinggi kepada BAN-PT, sehingga hasil evaluasi-diri itu dapat merupakan bahan untuk mengisi borang akreditasi atau menyusun portfolio akreditasi, serta dapat digunakan sebagai bahan yang disediakan pada saat dilakukan asesmen lapangan oleh BAN-PT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BAN-PT,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26028306"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343892299"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1619815166"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12559152" r:id="rId13"/>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132489359"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621358138"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477256597"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BAN-PT di tempat program Pendidikan/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1"/>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2"/>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5:00Z</dcterms:created>
  <dc:creator>Rochman Natawijaya</dc:creator>
  <dc:description/>
  <cp:keywords/>
  <dc:language>en-US</dc:language>
  <cp:lastModifiedBy>john</cp:lastModifiedBy>
  <cp:lastPrinted>2005-06-28T19:55:00Z</cp:lastPrinted>
  <dcterms:modified xsi:type="dcterms:W3CDTF">2014-03-18T14:24: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