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Pendidikan</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07533273"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825503436"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502694456"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43510170"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221519303"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1742384407"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764943400"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7T09:42:00Z</dcterms:modified>
  <cp:revision>1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