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bCs/>
          <w:iCs/>
          <w:sz w:val="36"/>
          <w:szCs w:val="36"/>
          <w:lang w:val="id-ID" w:eastAsia="en-US"/>
        </w:rPr>
      </w:pPr>
      <w:r>
        <w:rPr>
          <w:rFonts w:cs="Arial" w:ascii="Calibri" w:hAnsi="Calibri"/>
          <w:b/>
          <w:bCs/>
          <w:iCs/>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133985</wp:posOffset>
                </wp:positionV>
                <wp:extent cx="1408430" cy="704850"/>
                <wp:effectExtent l="5080" t="5715" r="5715" b="0"/>
                <wp:wrapNone/>
                <wp:docPr id="1" name=""/>
                <a:graphic xmlns:a="http://schemas.openxmlformats.org/drawingml/2006/main">
                  <a:graphicData uri="http://schemas.microsoft.com/office/word/2010/wordprocessingGroup">
                    <wpg:wgp>
                      <wpg:cNvGrpSpPr/>
                      <wpg:grpSpPr>
                        <a:xfrm>
                          <a:off x="0" y="0"/>
                          <a:ext cx="1408320" cy="704880"/>
                          <a:chOff x="0" y="0"/>
                          <a:chExt cx="1408320" cy="704880"/>
                        </a:xfrm>
                      </wpg:grpSpPr>
                      <wpg:grpSp>
                        <wpg:cNvGrpSpPr/>
                        <wpg:grpSpPr>
                          <a:xfrm>
                            <a:off x="0" y="76680"/>
                            <a:ext cx="1408320" cy="627840"/>
                          </a:xfrm>
                        </wpg:grpSpPr>
                        <wps:wsp>
                          <wps:cNvSpPr/>
                          <wps:spPr>
                            <a:xfrm>
                              <a:off x="0" y="0"/>
                              <a:ext cx="1408320" cy="550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32400"/>
                              <a:ext cx="1325880" cy="48132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159480"/>
                              <a:ext cx="328320" cy="9720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70560"/>
                              <a:ext cx="279360" cy="7164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398160"/>
                              <a:ext cx="281160" cy="7488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284760"/>
                              <a:ext cx="326520" cy="9576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57960"/>
                              <a:ext cx="405000" cy="8820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172800"/>
                              <a:ext cx="505440" cy="8316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284760"/>
                              <a:ext cx="507240" cy="8316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393840"/>
                              <a:ext cx="407520" cy="9216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155880"/>
                              <a:ext cx="345600" cy="10080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68040"/>
                              <a:ext cx="289440" cy="730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398880"/>
                              <a:ext cx="297360" cy="7560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284760"/>
                              <a:ext cx="344160" cy="9972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486000"/>
                              <a:ext cx="897120" cy="8820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57708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0.55pt;width:110.9pt;height:51.25pt" coordorigin="3058,211" coordsize="2218,1025">
                <v:group id="shape_0" style="position:absolute;left:3058;top:332;width:2218;height:905">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332;width:2217;height:866;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383;width:2087;height:757;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583;width:516;height:152;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443;width:439;height:112;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959;width:442;height:117;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780;width:513;height:150;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423;width:637;height:138;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604;width:795;height:130;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780;width:798;height:130;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952;width:641;height:144;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577;width:543;height:158;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439;width:455;height:114;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960;width:467;height:118;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780;width:541;height:156;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2;top:1097;width:1412;height:138;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211;width:1093;height:908;mso-wrap-style:none;v-text-anchor:middle">
                  <v:fill o:detectmouseclick="t" type="solid" color2="white"/>
                  <v:stroke color="black" weight="9360" joinstyle="round" endcap="flat"/>
                  <w10:wrap type="none"/>
                </v:shape>
              </v:group>
            </w:pict>
          </mc:Fallback>
        </mc:AlternateContent>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BAN-PT</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STUDI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BADAN AKREDITASI NASIONAL PERGURUAN TINGGI</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0</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6 Februari  2010</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layanan/Pengabdian kepada Masyarakat, dan Kerjasama</w:t>
            </w:r>
            <w:r>
              <w:rPr>
                <w:rStyle w:val="IndexLink"/>
                <w:lang w:val="en-US" w:eastAsia="en-US"/>
              </w:rPr>
              <w:tab/>
              <w:t>11</w:t>
            </w:r>
          </w:hyperlink>
        </w:p>
        <w:p>
          <w:pPr>
            <w:pStyle w:val="Contents2"/>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rFonts w:ascii="Arial" w:hAnsi="Arial" w:cs="Arial"/>
          <w:lang w:val="en-US"/>
        </w:rPr>
      </w:pPr>
      <w:r>
        <w:rPr>
          <w:rFonts w:cs="Arial" w:ascii="Arial" w:hAnsi="Arial"/>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perguruan tinggi dibandingkan dengan program studi/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1498638532"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476848542"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layanan/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1528477521"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291719151" r:id="rId11"/>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1037031251" r:id="rId13"/>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55pt;height:237.65pt" filled="f" o:ole="">
            <v:imagedata r:id="rId16" o:title=""/>
          </v:shape>
          <o:OLEObject Type="Embed" ProgID="PowerPoint.Show.12" ShapeID="ole_rId15" DrawAspect="Content" ObjectID="_719957353" r:id="rId15"/>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2075931601" r:id="rId17"/>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0"/>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banpt</cp:lastModifiedBy>
  <cp:lastPrinted>2005-06-28T19:55:00Z</cp:lastPrinted>
  <dcterms:modified xsi:type="dcterms:W3CDTF">2014-01-17T03:32:00Z</dcterms:modified>
  <cp:revision>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