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601716003"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379995960"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772103944"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434405703"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330333826"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258179178"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892325636"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dc:language>en-US</dc:language>
  <cp:lastModifiedBy>Rochman Natawidjaja</cp:lastModifiedBy>
  <cp:lastPrinted>2005-06-28T19:55:00Z</cp:lastPrinted>
  <dcterms:modified xsi:type="dcterms:W3CDTF">2010-09-15T04:35: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