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 xml:space="preserve">Jakarta, </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sz w:val="20"/>
        </w:rPr>
        <w:t>Usman Chatib Warsa</w:t>
      </w:r>
      <w:r>
        <w:rPr>
          <w:rFonts w:cs="Arial" w:ascii="Arial" w:hAnsi="Arial"/>
          <w:b/>
          <w:bCs/>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67478020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8076750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7419960"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832444890"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52341800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41902019"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5190039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7:56: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