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6897108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56671014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rFonts w:ascii="Arial" w:hAnsi="Arial" w:cs="Arial"/>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835837537"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62356328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9319420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86242211"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9812603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5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