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5975866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985318122"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37605002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70944230"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76264425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067739445"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2501938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26: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