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683605860"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2073764856"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1781931847"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591362871"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1355699954"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1772462760"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79260474"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3-18T13:51: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