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756990338"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2056834615"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591325489"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763431281"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348872724"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430081625"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637387522"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8T14:24: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